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9535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АДМИНИСТРАЦИЯ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БАРСУКОВСКОГО СЕЛЬСКОГО  ПОСЕЛЕНИ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ОНАСТЫРЩИНСКОГО РАЙОНА   СМОЛЕНСКОЙ 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от  20 февраля 2018 года            № 4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29"/>
      </w:tblGrid>
      <w:tr>
        <w:trPr/>
        <w:tc>
          <w:tcPr>
            <w:tcW w:w="5211" w:type="dxa"/>
            <w:tcBorders/>
          </w:tcPr>
          <w:p>
            <w:pPr>
              <w:pStyle w:val="3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О назначении уполномоченного лица по просмотру, вводу данных, согласованию при заключении Соглашений между главными распорядителями средств областного бюджета и Барсуковским сельским поселением Монастырщинского район Смоленской области в государственной интегрированной информационной системе управления общественными финансами «Электронный бюджет» в электронном виде</w:t>
            </w:r>
          </w:p>
        </w:tc>
        <w:tc>
          <w:tcPr>
            <w:tcW w:w="4529" w:type="dxa"/>
            <w:tcBorders/>
          </w:tcPr>
          <w:p>
            <w:pPr>
              <w:pStyle w:val="3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ab/>
        <w:t>В соответствии с Постановлением Правительства Российской Федерации от 30.09.2014 № 999 «О формировании, предоставлении и распределении субсидий федерального бюджета бюджетам субъектов Российской Федерации», в целях организации заключения соглашений между главными распорядителями средств областного бюджета и Барсуковским сельским поселением Монастырщинского района Смоленской области,</w:t>
      </w:r>
    </w:p>
    <w:p>
      <w:pPr>
        <w:pStyle w:val="31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назначить Суховей Ирину Ивановну, старшего менеджера администрации Барсуковского сельского поселения Монастырщинского района Смоленской области, уполномоченным лицом по просмотру, вводу данных, согласованию при заключении Соглашений между главными распорядителями средств областного бюджета и Барсуковским сельским поселением Монастырщинского района Смоленской области в государственной интегрированной информационной системе управления общественными финансами «Электронный бюджет» в электронном виде. 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су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астырщинского района</w:t>
      </w:r>
    </w:p>
    <w:p>
      <w:pPr>
        <w:pStyle w:val="31"/>
        <w:rPr/>
      </w:pPr>
      <w:r>
        <w:rPr>
          <w:szCs w:val="28"/>
        </w:rPr>
        <w:t xml:space="preserve">Смоленской области </w:t>
        <w:tab/>
        <w:tab/>
        <w:tab/>
        <w:tab/>
        <w:tab/>
        <w:tab/>
        <w:tab/>
        <w:tab/>
        <w:tab/>
      </w:r>
      <w:r>
        <w:rPr>
          <w:b/>
          <w:szCs w:val="28"/>
        </w:rPr>
        <w:t>Т.В. Попкова</w:t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6:00Z</dcterms:created>
  <dc:creator>Администратор</dc:creator>
  <dc:description/>
  <cp:keywords/>
  <dc:language>en-US</dc:language>
  <cp:lastModifiedBy>Главный</cp:lastModifiedBy>
  <cp:lastPrinted>2018-02-20T17:30:00Z</cp:lastPrinted>
  <dcterms:modified xsi:type="dcterms:W3CDTF">2018-02-20T14:31:00Z</dcterms:modified>
  <cp:revision>10</cp:revision>
  <dc:subject/>
  <dc:title>АДМИНИСТРАЦИЯ МУНИЦИПАЛЬНОГО ОБРАЗОВАНИЯ</dc:title>
</cp:coreProperties>
</file>